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2-1648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6.септембар 2022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RS"/>
        </w:rPr>
        <w:t>28/2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</w:t>
      </w:r>
      <w:r>
        <w:rPr>
          <w:rFonts w:cs="Arial" w:ascii="Arial" w:hAnsi="Arial"/>
          <w:bCs/>
          <w:sz w:val="22"/>
          <w:szCs w:val="22"/>
          <w:lang w:val="sr-RS"/>
        </w:rPr>
        <w:t>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у 28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суфинансирању 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2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6.септемб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бору крајњих корисни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 спровођењу мера енергетске </w:t>
      </w:r>
      <w:r>
        <w:rPr>
          <w:rFonts w:cs="Arial" w:ascii="Arial" w:hAnsi="Arial"/>
          <w:b/>
          <w:sz w:val="22"/>
          <w:szCs w:val="22"/>
          <w:lang w:val="sr-CS" w:eastAsia="sr-RS"/>
        </w:rPr>
        <w:t>сан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тамбених објеката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јњи корисници </w:t>
      </w:r>
      <w:r>
        <w:rPr>
          <w:rFonts w:cs="Arial" w:ascii="Arial" w:hAnsi="Arial"/>
          <w:sz w:val="22"/>
          <w:szCs w:val="22"/>
          <w:lang w:val="sr-RS"/>
        </w:rPr>
        <w:t xml:space="preserve">који су изабрани у складу са условима из Јавног позива </w:t>
      </w:r>
      <w:r>
        <w:rPr>
          <w:rFonts w:cs="Arial" w:ascii="Arial" w:hAnsi="Arial"/>
          <w:sz w:val="22"/>
          <w:lang w:val="sr-RS"/>
        </w:rPr>
        <w:t>за суфинансирање мера енергетске санације, породичних кућа, станова,  које се односе на унапређење термичког омотача, термотехничких инсталација и уградње соларних колектора за централну припрему потрошне топле воде  на територији града Крагујевца за 202</w:t>
      </w: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  <w:lang w:val="sr-R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bCs/>
          <w:sz w:val="22"/>
          <w:lang w:val="sr-RS"/>
        </w:rPr>
        <w:t>312-956/22-V</w:t>
      </w:r>
      <w:r>
        <w:rPr>
          <w:rFonts w:cs="Arial" w:ascii="Arial" w:hAnsi="Arial"/>
          <w:sz w:val="22"/>
          <w:lang w:val="sr-RS" w:eastAsia="sr-RS"/>
        </w:rPr>
        <w:t xml:space="preserve"> од 08. јула 2022. године </w:t>
      </w:r>
      <w:r>
        <w:rPr>
          <w:rFonts w:cs="Arial" w:ascii="Arial" w:hAnsi="Arial"/>
          <w:sz w:val="22"/>
          <w:szCs w:val="22"/>
          <w:lang w:val="sr-RS"/>
        </w:rPr>
        <w:t>(у даљем тексту:Јавни позив), су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ера 1    Заме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љних прозора и врата и других транспарентних елемената термичког омотача са одговарајућим термичким својствима према негрејаним просторијама за станове и куће</w:t>
      </w:r>
    </w:p>
    <w:p>
      <w:pPr>
        <w:pStyle w:val="Normal"/>
        <w:rPr/>
      </w:pPr>
      <w:r>
        <w:rPr/>
        <w:t>Столарија на становима</w:t>
      </w:r>
    </w:p>
    <w:tbl>
      <w:tblPr>
        <w:tblW w:w="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60"/>
        <w:gridCol w:w="3795"/>
      </w:tblGrid>
      <w:tr>
        <w:trPr>
          <w:trHeight w:val="7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Редни бро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Број пријаве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Име и презиме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ранка Павлиц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арио Петр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Катарина Нико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ранислав Чо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Оливера Mијат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Јелена Ћир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лександар Сим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ера Цвет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дравко Срете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а Павл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лександра Сте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Тијана Радовановић Жи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утин Љуб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латко Мило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арија Дамњ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Јован Ковин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ера Сте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рјана Милић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Љубомир Нико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арко Ј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Лела Ћировић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орка Ј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иња Мандар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одраг Вукић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ослав Тас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рослав Танас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арија Милен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ојан Ве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ушан Наст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Косана Петр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лександар Вуј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икола Никоди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ладен Биочанин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лександар Зеленкап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аша Јованч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Томислав Сим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ојан Давин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ушан Баш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омир Вуј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арко Ден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адежда Петр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бојша Обра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одраг Поп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дана Мачуж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аросава Мар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ободан Тодор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ан Сте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ца Стан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ладанка Цого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етар Бој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оран Вуком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ошко Вас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аша Вујич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ољуб Благо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бојша Љуб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Mилентије Милош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ветлана Вељ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мила Јанићи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исав Степ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Јованка Поп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нежана Мин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Љиљана Шора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аринка Ј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ладимир Јоксим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рослав Барјактар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Олгица Стамен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оје Костади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арија Пант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Љиљана Мрда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орица Јаковљевић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ана Томић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Јадранка Милосав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ободанка Думбел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љан Грча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нежана Бубањ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ојимирка Станиш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28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рјана Мар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ана Обра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ан Марин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нка Балш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ера Пант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орица Тас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рјана Ма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кче Милосав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Горан Рад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Томислав Ут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аташа Петр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ан Весели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тево Гижаровски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ветлана Милора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ветлана Мин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над Срећ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Цветанка Баск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бојша Крст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ана Жи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Ивана Вук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ојана И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ан Весели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танка Сокол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ан Бусарац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орад Миливојев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/>
        <w:t>Столарија на кућама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60"/>
        <w:gridCol w:w="3555"/>
      </w:tblGrid>
      <w:tr>
        <w:trPr>
          <w:trHeight w:val="11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рој пријав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ме и презиме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 Милосављ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вица Павл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виша Петр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ладимир Радосављ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ежана Алемпиј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ан Поскурица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ободан Фим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ијана Мила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јислав Јова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 Брат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ободан Мила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мислав Павл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рдана Ђо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ета Пуз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сав Мар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а Гвозде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ица Маш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вдалина Спас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слав Канд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мислав Јова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а Ђа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ђан Пер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 Туца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а Ђок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горка Станиш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а Вул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лександар Милади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ободан Стева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Љиљана Киш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тар Митр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јан Тодор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оран Јан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рослав Јова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ран Станој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исав Милосављ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орад Ђа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на Јовановић 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вица Миљковић Петр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лександар Милисављ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ош Катан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осав Мила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Љиљана Гаврил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виша Ковач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бривоје Анђел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лата Коч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 Стамен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раскева Мар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ја Спал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љана Јосип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а Павл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јица Кунарац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ободан Радисављ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мчил Пау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ластимир Ђор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шанка Недељ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ија Ле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ра Каличанин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ован Бој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учко Јован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енко Кал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Љиљана Милет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нило Арсениј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јислав Недељ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јан Јаковљ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Живојин Пант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рко Ћулибрк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рослав Ран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орад Јелесиј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ладан Ран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иша Дан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ратислав Јович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ван Раиче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Јелена Бошков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рослав Кандић</w:t>
            </w:r>
          </w:p>
        </w:tc>
      </w:tr>
      <w:tr>
        <w:trPr>
          <w:trHeight w:val="3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ослав Марковић</w:t>
            </w:r>
          </w:p>
        </w:tc>
      </w:tr>
      <w:tr>
        <w:trPr>
          <w:trHeight w:val="4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јан Милојевић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Mере 2</w:t>
        <w:tab/>
        <w:t>Постављање и набавка материјала за  термичку изолацију зидова, подова на тлу и осталих делова термичког омотача према негрејаном простору за породичне куће и стамбене заједнице, осим кровног покривача и таваница за породичне куће</w:t>
      </w:r>
    </w:p>
    <w:tbl>
      <w:tblPr>
        <w:tblW w:w="4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60"/>
        <w:gridCol w:w="2928"/>
      </w:tblGrid>
      <w:tr>
        <w:trPr>
          <w:trHeight w:val="758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Редни број</w:t>
            </w:r>
          </w:p>
        </w:tc>
        <w:tc>
          <w:tcPr>
            <w:tcW w:w="10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Број пријаве</w:t>
            </w:r>
          </w:p>
        </w:tc>
        <w:tc>
          <w:tcPr>
            <w:tcW w:w="29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Име и презиме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7</w:t>
            </w:r>
          </w:p>
        </w:tc>
        <w:tc>
          <w:tcPr>
            <w:tcW w:w="29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Иван Васовић</w:t>
            </w:r>
          </w:p>
        </w:tc>
      </w:tr>
      <w:tr>
        <w:trPr>
          <w:trHeight w:val="288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 xml:space="preserve">Светлана Милашиновић 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оброслав Гачевић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над Лечић</w:t>
            </w:r>
          </w:p>
        </w:tc>
      </w:tr>
      <w:tr>
        <w:trPr>
          <w:trHeight w:val="288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алиша Сарић</w:t>
            </w:r>
          </w:p>
        </w:tc>
      </w:tr>
      <w:tr>
        <w:trPr>
          <w:trHeight w:val="288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е Сарић</w:t>
            </w:r>
          </w:p>
        </w:tc>
      </w:tr>
      <w:tr>
        <w:trPr>
          <w:trHeight w:val="288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рољуб Сарић</w:t>
            </w:r>
          </w:p>
        </w:tc>
      </w:tr>
      <w:tr>
        <w:trPr>
          <w:trHeight w:val="288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енко Јаковљевић</w:t>
            </w:r>
          </w:p>
        </w:tc>
      </w:tr>
      <w:tr>
        <w:trPr>
          <w:trHeight w:val="288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иколић Зоран</w:t>
            </w:r>
          </w:p>
        </w:tc>
      </w:tr>
      <w:tr>
        <w:trPr>
          <w:trHeight w:val="288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нежана Видановић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теван Сарић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1</w:t>
            </w:r>
          </w:p>
        </w:tc>
        <w:tc>
          <w:tcPr>
            <w:tcW w:w="292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мила Милошев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ера 4      </w:t>
      </w:r>
      <w:r>
        <w:rPr>
          <w:rStyle w:val="Markedcontent"/>
          <w:rFonts w:cs="Arial" w:ascii="Arial" w:hAnsi="Arial"/>
          <w:b/>
          <w:sz w:val="22"/>
          <w:lang w:val="sr-RS"/>
        </w:rPr>
        <w:t>Н</w:t>
      </w:r>
      <w:r>
        <w:rPr>
          <w:rStyle w:val="Markedcontent"/>
          <w:rFonts w:cs="Arial" w:ascii="Arial" w:hAnsi="Arial"/>
          <w:b/>
          <w:sz w:val="22"/>
          <w:lang w:val="sr-CS"/>
        </w:rPr>
        <w:t xml:space="preserve">абавка и  инсталација котлова на природни гас, </w:t>
      </w:r>
      <w:r>
        <w:rPr>
          <w:rFonts w:cs="Arial" w:ascii="Arial" w:hAnsi="Arial"/>
          <w:b/>
          <w:bCs/>
          <w:sz w:val="22"/>
          <w:lang w:val="sr-RS"/>
        </w:rPr>
        <w:t xml:space="preserve">грејачa простора, или замена </w:t>
      </w:r>
      <w:r>
        <w:rPr>
          <w:rStyle w:val="Markedcontent"/>
          <w:rFonts w:cs="Arial" w:ascii="Arial" w:hAnsi="Arial"/>
          <w:b/>
          <w:sz w:val="22"/>
          <w:lang w:val="sr-CS"/>
        </w:rPr>
        <w:t>постојећег грејача простора (котао или пећ) ефикаснијим, за ПОРОДИЧНЕ КУЋЕ И СТАНОВ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rPr/>
      </w:pPr>
      <w:r>
        <w:rPr/>
        <w:t>Котао на гас станови</w:t>
      </w:r>
    </w:p>
    <w:tbl>
      <w:tblPr>
        <w:tblW w:w="4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060"/>
        <w:gridCol w:w="2929"/>
      </w:tblGrid>
      <w:tr>
        <w:trPr>
          <w:trHeight w:val="804" w:hRule="atLeast"/>
        </w:trPr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Редни број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Број пријаве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Име и презиме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5</w:t>
            </w:r>
          </w:p>
        </w:tc>
        <w:tc>
          <w:tcPr>
            <w:tcW w:w="29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лександар Џајевић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6</w:t>
            </w:r>
          </w:p>
        </w:tc>
        <w:tc>
          <w:tcPr>
            <w:tcW w:w="29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обрила Ћосић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1</w:t>
            </w:r>
          </w:p>
        </w:tc>
        <w:tc>
          <w:tcPr>
            <w:tcW w:w="29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ободан Миљковић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7</w:t>
            </w:r>
          </w:p>
        </w:tc>
        <w:tc>
          <w:tcPr>
            <w:tcW w:w="29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над Костић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2</w:t>
            </w:r>
          </w:p>
        </w:tc>
        <w:tc>
          <w:tcPr>
            <w:tcW w:w="29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лександар Ћупурдиј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/>
        <w:t>Котао гас куће</w:t>
      </w:r>
    </w:p>
    <w:tbl>
      <w:tblPr>
        <w:tblW w:w="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60"/>
        <w:gridCol w:w="2955"/>
      </w:tblGrid>
      <w:tr>
        <w:trPr>
          <w:trHeight w:val="8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рој пријав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ме и презиме</w:t>
            </w:r>
          </w:p>
        </w:tc>
      </w:tr>
      <w:tr>
        <w:trPr>
          <w:trHeight w:val="630" w:hRule="atLeast"/>
        </w:trPr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ОТАО НА ГАС с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заменом постојеће или уградњом нове цевне мреже, грејних  тела-радијатора и пратећег прибора за породичне куће и станове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јан Ј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тко Чолић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љуб Вукојевић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Љиљана Маринковић</w:t>
            </w:r>
          </w:p>
        </w:tc>
      </w:tr>
      <w:tr>
        <w:trPr>
          <w:trHeight w:val="2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над Бабај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ица Вуловић</w:t>
            </w:r>
          </w:p>
        </w:tc>
      </w:tr>
      <w:tr>
        <w:trPr>
          <w:trHeight w:val="27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ладимир Шун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ја Крст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либор Лу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ња Вукосав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кола Тврдиш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тко Ран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омир Павл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 Ј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лимир Васојевић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шан Радовановић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ван Павл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ета Пејч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ија Жив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ослав Парез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виша Ђорђевић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ободан Тодоровић</w:t>
            </w:r>
          </w:p>
        </w:tc>
      </w:tr>
      <w:tr>
        <w:trPr>
          <w:trHeight w:val="300" w:hRule="atLeast"/>
        </w:trPr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ОТАО НА ГАС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јомир Даш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ван Вукосав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адин Кнеж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 Бож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етозар Бачанин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јан Ћу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а Мил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 Миливо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оран Кој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ван Зин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лко Мик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сана Ра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мила Секу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е Цмиљан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ранислав Ђукановић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Ђурђе Никол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ера 5 </w:t>
      </w:r>
      <w:r>
        <w:rPr>
          <w:rStyle w:val="Markedcontent"/>
          <w:rFonts w:cs="Arial" w:ascii="Arial" w:hAnsi="Arial"/>
          <w:b/>
          <w:sz w:val="22"/>
          <w:lang w:val="sr-RS"/>
        </w:rPr>
        <w:t>Н</w:t>
      </w:r>
      <w:r>
        <w:rPr>
          <w:rStyle w:val="Markedcontent"/>
          <w:rFonts w:cs="Arial" w:ascii="Arial" w:hAnsi="Arial"/>
          <w:b/>
          <w:sz w:val="22"/>
          <w:lang w:val="sr-CS"/>
        </w:rPr>
        <w:t xml:space="preserve">абавка и  инсталација котлова на </w:t>
      </w:r>
      <w:r>
        <w:rPr>
          <w:rFonts w:cs="Arial" w:ascii="Arial" w:hAnsi="Arial"/>
          <w:b/>
          <w:bCs/>
          <w:sz w:val="22"/>
          <w:lang w:val="sr-RS"/>
        </w:rPr>
        <w:t xml:space="preserve">биомасу (дрвни пелет, брикет, сечка), грејачa простора, или замена </w:t>
      </w:r>
      <w:r>
        <w:rPr>
          <w:rStyle w:val="Markedcontent"/>
          <w:rFonts w:cs="Arial" w:ascii="Arial" w:hAnsi="Arial"/>
          <w:b/>
          <w:sz w:val="22"/>
          <w:lang w:val="sr-CS"/>
        </w:rPr>
        <w:t>постојећег грејача простора (котао или пећ) ефикаснијим, ЗА ПОРОДИЧНЕ КУЋЕ И СТАНОВ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Kотлови на пелет</w:t>
      </w:r>
    </w:p>
    <w:tbl>
      <w:tblPr>
        <w:tblW w:w="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60"/>
        <w:gridCol w:w="2928"/>
      </w:tblGrid>
      <w:tr>
        <w:trPr>
          <w:trHeight w:val="66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Редни бро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Број пријав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Име и презиме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орјанка Илић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ош Ђукић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ан Угриновић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ера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RS"/>
        </w:rPr>
        <w:t xml:space="preserve"> 7</w:t>
      </w:r>
      <w:r>
        <w:rPr/>
        <w:t xml:space="preserve">        Набавка и уградња топлотних пумпи и пратеће инсталације грејног система (грејач простора или комбиновани грејач) за породичне куће</w:t>
      </w:r>
    </w:p>
    <w:tbl>
      <w:tblPr>
        <w:tblW w:w="4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60"/>
        <w:gridCol w:w="2937"/>
      </w:tblGrid>
      <w:tr>
        <w:trPr>
          <w:trHeight w:val="913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Редни број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Број пријаве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Име и презиме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5</w:t>
            </w:r>
          </w:p>
        </w:tc>
        <w:tc>
          <w:tcPr>
            <w:tcW w:w="293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ашин Нешић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4</w:t>
            </w:r>
          </w:p>
        </w:tc>
        <w:tc>
          <w:tcPr>
            <w:tcW w:w="293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омир Живадиновић</w:t>
            </w:r>
          </w:p>
        </w:tc>
      </w:tr>
      <w:tr>
        <w:trPr>
          <w:trHeight w:val="312" w:hRule="atLeast"/>
        </w:trPr>
        <w:tc>
          <w:tcPr>
            <w:tcW w:w="9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5</w:t>
            </w:r>
          </w:p>
        </w:tc>
        <w:tc>
          <w:tcPr>
            <w:tcW w:w="2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ош Дамњановић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Уговора о суфинансирању мера енергетске санације породичне куће/стана, између града Крагујевца, изабраног привредног субјеката (извођача радова) и изабраног крајњег корисника (грађанин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говор из става 1. овог поглављ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оначелника број </w:t>
      </w:r>
      <w:r>
        <w:rPr>
          <w:rFonts w:cs="Arial" w:ascii="Arial" w:hAnsi="Arial"/>
          <w:sz w:val="22"/>
          <w:szCs w:val="22"/>
          <w:lang w:val="sr-RS"/>
        </w:rPr>
        <w:t xml:space="preserve">035-795/22 –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2. 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бору крајњих корис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спровођењу мера енергетске </w:t>
      </w:r>
      <w:r>
        <w:rPr>
          <w:rFonts w:cs="Arial" w:ascii="Arial" w:hAnsi="Arial"/>
          <w:sz w:val="22"/>
          <w:szCs w:val="22"/>
          <w:lang w:val="sr-CS" w:eastAsia="sr-RS"/>
        </w:rPr>
        <w:t>сан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мбених објекат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8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суфинансирању 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2) којим је прописано да Градско веће доноси решење о додели бесповратних средстава крајњим корисницима за спровођење енергетске санације, на основу кога се закључују уговори о суфинансирању енергетске санације између Града, директних и крајњих корисника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sz w:val="22"/>
          <w:szCs w:val="22"/>
          <w:lang w:val="sr-RS"/>
        </w:rPr>
        <w:tab/>
        <w:t>Министарство рударства и енерге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 је Решењем број: 401-00-4/2022-01 од 25. фебруара 2022. године, одобрило Граду Крагујевцу финансирање програма енергетске санације стамбених зграда, породичних кућа и станова, у износу од 15.000.000,00 динара. После тога Град Крагујевац је са Министарством рударства и енергетике-Управом за финансирање и подстицање енергетске ефикасности закључио Уговор о суфинансирању програма енергетске санације Стамбених зграда, породичних кућа и станова који спроводи град Крагујевац,  број 401-00-06/68/2022-01 од 11. марта 2022. године, којим се дефинише начин реализације Програма финасирања активности и мера унапређења енергетске ефикасности у 2022. години. С тим у вези 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решења садржан је у потреби реализације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енергетске санације породичних кућа и станова, </w:t>
      </w:r>
      <w:r>
        <w:rPr>
          <w:rFonts w:cs="Arial" w:ascii="Arial" w:hAnsi="Arial"/>
          <w:bCs/>
          <w:sz w:val="22"/>
          <w:szCs w:val="22"/>
          <w:lang w:val="sr-RS"/>
        </w:rPr>
        <w:t>који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sz w:val="22"/>
          <w:szCs w:val="22"/>
          <w:lang w:val="sr-RS"/>
        </w:rPr>
        <w:t>,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рање и подстицање енергетске ефикасности, а све у циљу</w:t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:Комисија) образована решењем Градског већа број број 112-493/22-V од 13. маја 2022. и 24. јуна 2022. године, извршила је обилазак подносилаца пријава и сачинила појединачне записнике на основу којих је донела Листу крајњих корисника број 06-600-1/20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 од 07. септембра 2022.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Разлог за доношење овог решења је избор крајњих корисника и давање сагласности на закључење Уговора са истима, као и  наставак реализације </w:t>
      </w:r>
      <w:r>
        <w:rPr>
          <w:rFonts w:cs="Arial" w:ascii="Arial" w:hAnsi="Arial"/>
          <w:bCs/>
          <w:sz w:val="22"/>
          <w:szCs w:val="22"/>
          <w:lang w:val="sr-RS"/>
        </w:rPr>
        <w:t>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.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 кроз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крајњи корисни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 су изабрани у складу са условима из Јавног позива </w:t>
      </w:r>
      <w:r>
        <w:rPr>
          <w:rFonts w:cs="Arial" w:ascii="Arial" w:hAnsi="Arial"/>
          <w:sz w:val="22"/>
          <w:lang w:val="sr-RS"/>
        </w:rPr>
        <w:t>за суфинансирање мера енергетске санације, породичних кућа, станова,  које се односе на унапређење термичког омотача, термотехничких инсталација и уградње соларних колектора за централну припрему потрошне топле воде  на територији града Крагујевца за 202</w:t>
      </w: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  <w:lang w:val="sr-R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bCs/>
          <w:sz w:val="22"/>
          <w:lang w:val="sr-RS"/>
        </w:rPr>
        <w:t>312-956/22-V</w:t>
      </w:r>
      <w:r>
        <w:rPr>
          <w:rFonts w:cs="Arial" w:ascii="Arial" w:hAnsi="Arial"/>
          <w:sz w:val="22"/>
          <w:lang w:val="sr-RS" w:eastAsia="sr-RS"/>
        </w:rPr>
        <w:t xml:space="preserve"> од 08. јула 2022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дата је сагласност на закључење Уговора о суфинансирању мера енергетске санације породичне куће/стана, између града Крагујевца, изабраног привредног субјеката (извођача радова) и изабраног крајњег корисника (грађанин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ru-RU"/>
        </w:rPr>
        <w:t>закључка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гласној табли Градске управе и званичној интернет страници Града.</w:t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" w:hanging="0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 Ана Радојевић _____________________</w:t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Calibri" w:hAnsi="Calibri" w:cs="Calibri"/>
      <w:lang w:val="en-GB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22:00Z</dcterms:created>
  <dc:creator>Ivana Mihajlovic</dc:creator>
  <dc:description/>
  <cp:keywords/>
  <dc:language>en-US</dc:language>
  <cp:lastModifiedBy>Slavica Neskovic</cp:lastModifiedBy>
  <cp:lastPrinted>2022-09-16T09:01:00Z</cp:lastPrinted>
  <dcterms:modified xsi:type="dcterms:W3CDTF">2022-09-16T07:01:00Z</dcterms:modified>
  <cp:revision>24</cp:revision>
  <dc:subject/>
  <dc:title>Република Србија</dc:title>
</cp:coreProperties>
</file>